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и 8 класс, 2016 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- 98</w:t>
      </w:r>
    </w:p>
    <w:p>
      <w:pPr>
        <w:pStyle w:val="Style15"/>
        <w:spacing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Задание 1.</w:t>
      </w:r>
      <w:r>
        <w:rPr/>
        <w:t xml:space="preserve"> Максимальное количество баллов –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. 1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Вани = (4.4х16)+(4.4х16)+4.4= 145.2 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аг составляет 72.6  см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ирина реки составляет (по равнобедренному треугольнику) 80х0.726 м=58 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</w:rPr>
              <w:t>Река течет в юго-западном направлении (или по азимуту 225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штаб схемы: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ый 1:20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нованный в 1см 20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Style15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  <w:color w:val="FF0000"/>
        </w:rPr>
      </w:r>
    </w:p>
    <w:p>
      <w:pPr>
        <w:pStyle w:val="Normal"/>
        <w:ind w:firstLine="426"/>
        <w:rPr/>
      </w:pPr>
      <w:r>
        <w:rPr>
          <w:rStyle w:val="StrongEmphasis"/>
          <w:rFonts w:cs="Arial" w:ascii="Arial" w:hAnsi="Arial"/>
        </w:rPr>
        <w:t xml:space="preserve">Задание 2. </w:t>
      </w:r>
      <w:r>
        <w:rPr/>
        <w:t>Максимальное количество баллов – 14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4961"/>
        <w:gridCol w:w="2375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-во балл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ах – 14)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ущенные сло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ыня Атака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атриевая селитра, чилийская селит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69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чему в городах Вальдивия и Кармен-де-Патагонес, расположенных на одной широте, отмечается  значительная разн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rFonts w:cs="Arial" w:ascii="Arial" w:hAnsi="Arial"/>
              </w:rPr>
              <w:t>в количестве осадков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ьдивия расположена в субтропическом (граница с умеренным) поясе. Важнейшим фактором формирования климата является западный перенос (западные ветра, мУВ) и положение у подножия наветренных склонов Анд. Наложение этих факторов объясняет столь высокие суммы осад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принимаются объяснения, соответствующие смыслу ответ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 - западный перенос </w:t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rPr>
                <w:rStyle w:val="BodytextBold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>2 - барьерная роль Анд (наветренный скл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рмен-де-Патагонес, расположенный на восточном побережье Южной Америки в субтропиче</w:t>
              <w:softHyphen/>
              <w:t>ском поясе, находится в барьерной «тени» Анд по отношению к западным ветрам, поэтому сум</w:t>
              <w:softHyphen/>
              <w:t>марные годовые осадки на восточном побережье примерно в 7 раз меньше, чем на западно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20" w:right="20" w:hanging="0"/>
              <w:rPr/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-западный </w:t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rPr/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>перенос</w:t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jc w:val="left"/>
              <w:rPr>
                <w:rStyle w:val="BodytextBold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9"/>
              <w:shd w:fill="auto" w:val="clear"/>
              <w:spacing w:lineRule="auto" w:line="240"/>
              <w:ind w:left="20" w:right="2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 - «дождевая тень»/барьерная роль Анд </w:t>
            </w:r>
          </w:p>
        </w:tc>
      </w:tr>
      <w:tr>
        <w:trPr>
          <w:trHeight w:val="15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Style w:val="1"/>
                <w:rFonts w:cs="Arial" w:ascii="Arial" w:hAnsi="Arial"/>
              </w:rPr>
              <w:t>в температуре летнего сез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вышенная облачность (высокая влажность) в районе Вальдивии объясняет более низкие темпе</w:t>
              <w:softHyphen/>
              <w:t>ратуры воздуха летом по сравнению с малооблачными районами восточного побережь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Bold"/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  <w:r>
              <w:rPr>
                <w:rStyle w:val="BodytextBold"/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</w:rPr>
              <w:t>повышенная облачность в Вальдивии / малооблачный Кармен-де-Патагонес.</w:t>
            </w:r>
          </w:p>
        </w:tc>
      </w:tr>
    </w:tbl>
    <w:p>
      <w:pPr>
        <w:pStyle w:val="Style15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rPr/>
      </w:pPr>
      <w:r>
        <w:rPr/>
        <w:t>Задание 3. Максимальное количество баллов -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614"/>
        <w:gridCol w:w="1799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прос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аллы за вер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макс.-10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какой территории России идет речь в тексте?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-ов Таймы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называются расположенные здесь горы?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ырран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к называется интересная точка?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ыс Челюски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к называется явление, распространенное на более 60% территории РФ?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оголетняя («вечная») мерзло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называется заповедник?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ймыр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/>
      </w:pPr>
      <w:r>
        <w:rPr/>
        <w:t xml:space="preserve">Задание 4. </w:t>
        <w:tab/>
        <w:t xml:space="preserve">Максимальное количество баллов – 14.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5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цип составления п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пары понят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Баллы (макс.14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ный режим реки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паводок, межень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+0,5+0,5 =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звания местных вет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бора, хамси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+0,5+0,5 =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логический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пермь, силу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+0,5+0,5 =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lang w:eastAsia="en-US"/>
              </w:rPr>
              <w:t xml:space="preserve">метеорологический прибор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флюгер, анемомет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+0,5+0,5 =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дниковые формы релье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озы, друмлин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+0,5+0,5 =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олинии (линии, с одинаковым значение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изобаты, изогиет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+0,5+0,5 =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тонические струк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рифт, платформ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1+0,5+0,5 = 2</w:t>
            </w:r>
          </w:p>
        </w:tc>
      </w:tr>
    </w:tbl>
    <w:p>
      <w:pPr>
        <w:pStyle w:val="Style15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дание 5. </w:t>
        <w:tab/>
        <w:t>Максимальное количество баллов – 15</w:t>
      </w:r>
      <w:r>
        <w:rPr/>
        <w:t xml:space="preserve">.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6"/>
        <w:gridCol w:w="113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д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ал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акс.– 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асшта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1 см 179 м (178 м)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2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сшая точка на поляне леса со средней высотой деревьев 20 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156,25 м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допустимые ответы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6 м, чуть более 15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зимут истинный 156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, магнитный азимут = А ист – магнитное склонение = 156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 - (-3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en-US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) =159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en-US"/>
              </w:rPr>
              <w:t xml:space="preserve"> 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(допустимое отклонение от ответа -  2 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en-US"/>
              </w:rPr>
              <w:t xml:space="preserve">о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сновные статьи дохода большинства жителей с.Быко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щивание фруктов; Работа на бумажном комбин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+ 0,5=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стояние до Мирцевска от моста грузоподъемностью 8 тонн и длиной 30 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зависимости от определенного школьником масштаба и погрешности вычисления расстояния на карте верный ответ считать в пределах от =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6975,8 м до 57058,5 м ил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 9758  км до 57, 0585 к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ёт: (11, 1 см х 178 м) + 55 км (отмечено на карте «Мирцевск 55 км») = 56975,8 м или 56, 9758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личество деревьев на 1 га (100 м х100 м) в лесу на левом берегу р.Соть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е расстояние между деревьями 5м, следовательно, на расстоянии 100 м помещается 20 деревье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х20 = 400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ница высот между точками А и 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ве ошибки на кар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ик лесника не может находиться в пол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е расстояние между деревьями не может составлять 55 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=3</w:t>
            </w:r>
          </w:p>
        </w:tc>
      </w:tr>
    </w:tbl>
    <w:p>
      <w:pPr>
        <w:pStyle w:val="Style15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Тест, 8 кл., </w:t>
      </w:r>
      <w:r>
        <w:rPr/>
        <w:t>максимальное количество баллов - 3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560"/>
        <w:gridCol w:w="1984"/>
        <w:gridCol w:w="19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 (макс – 35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-3, б-2, в-4,г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0,5 х 4 =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2, б-1, в-4, г-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0,5 х 4 =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4, б-3, в-2, г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0,5 х 4 =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-1, б-2, в-4, г-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0,5 х 4 = 2</w:t>
            </w:r>
          </w:p>
        </w:tc>
      </w:tr>
    </w:tbl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3:00Z</dcterms:created>
  <dc:creator>02</dc:creator>
  <dc:description/>
  <cp:keywords/>
  <dc:language>en-US</dc:language>
  <cp:lastModifiedBy>02</cp:lastModifiedBy>
  <dcterms:modified xsi:type="dcterms:W3CDTF">2016-11-17T10:27:00Z</dcterms:modified>
  <cp:revision>3</cp:revision>
  <dc:subject/>
  <dc:title/>
</cp:coreProperties>
</file>